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20"/>
                <w:szCs w:val="20"/>
                <w:lang w:eastAsia="ru-RU"/>
              </w:rPr>
              <w:t>Классные часы в средней школе</w:t>
              <w:br/>
            </w:r>
            <w:r>
              <w:rPr>
                <w:rFonts w:eastAsia="Times New Roman" w:cs="Verdana" w:ascii="Verdana" w:hAnsi="Verdana"/>
                <w:bCs/>
                <w:color w:val="FFFFFF"/>
                <w:sz w:val="20"/>
                <w:szCs w:val="20"/>
                <w:lang w:eastAsia="ru-RU"/>
              </w:rPr>
              <w:t>Любой классный час высылается Вам после запроса на</w:t>
            </w:r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20"/>
                <w:szCs w:val="20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FF0000"/>
                <w:sz w:val="16"/>
                <w:szCs w:val="16"/>
                <w:lang w:eastAsia="ru-RU"/>
              </w:rPr>
              <w:t>Обязательно укажите предмет который Вы преподаете.</w:t>
            </w:r>
            <w:r>
              <w:rPr>
                <w:rFonts w:eastAsia="Times New Roman" w:cs="Verdana" w:ascii="Verdana" w:hAnsi="Verdana"/>
                <w:b/>
                <w:bCs/>
                <w:i/>
                <w:color w:val="FF0000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Verdana" w:ascii="Verdana" w:hAnsi="Verdana"/>
                <w:bCs/>
                <w:color w:val="FFFFFF"/>
                <w:sz w:val="16"/>
                <w:szCs w:val="16"/>
                <w:lang w:eastAsia="ru-RU"/>
              </w:rPr>
              <w:t>Справки по телефону +29-550-66-85 или 29- 697-19-98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16"/>
                <w:szCs w:val="16"/>
                <w:lang w:eastAsia="ru-RU"/>
              </w:rPr>
              <w:t>Классные часы -  3 302 разработки.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ф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.Классные часы по профориентации – 35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вре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.Вредные привычки – 247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спи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3.СПИД – 9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зож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4.Классные часы по ЗОЖ – 141 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Беларусь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 xml:space="preserve">5.Классные часы о </w:t>
              </w:r>
              <w:r>
                <w:rPr>
                  <w:rStyle w:val="InternetLink"/>
                  <w:rFonts w:eastAsia="Times New Roman" w:cs="Tahoma" w:ascii="Tahoma" w:hAnsi="Tahoma"/>
                  <w:b/>
                  <w:sz w:val="16"/>
                  <w:szCs w:val="16"/>
                  <w:highlight w:val="yellow"/>
                  <w:lang w:eastAsia="ru-RU"/>
                </w:rPr>
                <w:t>Беларуси</w:t>
              </w:r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 xml:space="preserve"> - 28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аво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6.Правовое воспитание – 146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этика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7.Этика, Эстетика, Этикет, Нравственность – 355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эколог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8.Экология - 5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атр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9.Патриотизм - 138 разработок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чие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0.Прочие – 1  480  разработок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тем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1.Тематика классных часов – 14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проф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.Классные часы по профориентации (354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)</w:t>
            </w:r>
            <w:bookmarkEnd w:id="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ЛЬШАЯ ИГРА ПО ПРОФЕССИЯМ  (начальная школа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СВЯЗЬ УЧЕБНОГО ПРЕДМЕТА И ПРОФЕССИОНАЛЬНОЙ СФЕ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 человека и профессиональная пригод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1-е сентября в 11-м классе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о теме «Мир професс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мире интересных професс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«В мире интересных професс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выбору профессий, с использованием И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характеристики професс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йтинги учебных заведений города МИНС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я интересна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по профори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Самая интересна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ЭКОЛОГИЯ И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самых востребованны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журналис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профессий (занятие по предпрофильной подготовке для 8–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ИРУЮЩИЙ ОПРОСНИК «БУДЬ ГОТОВ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(для учащихся) Чтобы не ошибиться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профессиональному самоопредел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рофессиональный тип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Чтобы не ошибиться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ирование «Профориентация старшеклассн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мире профессий с элементами игры для учащихся 1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ориентации В дебрях професс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ы о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   МИРЕ   ПРОФЕССИЙ - загад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жная проблема подросткового периода —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ш выбор Могу + хочу +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вучняў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і загадкі пра людзей розных прафесі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еоролик Сколько на свете Профессий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  ПРОФИЛЯ профессии  (психологическая игра для старшеклассни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и Ваш темпер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Медицинские противопоказания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Самооценка и реальные возмож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Склонности и интересы в выборе профессии. (дополн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Умение принимать ре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, сложно ли эт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оскоп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СКУСИЯ В КЛАССЕ «МЫ ХОТИ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ля старших классов ПРОФЕСС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ГУ ОСИЛИТ ИДУЩ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-складки,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с девятиклассниками Самая, самая моя любимая професс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клуба «Искатель» «О профессии учител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Бухгалт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8-го класса ДОРОГА В СТРАНУ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«Об профессиях от А д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педагогического коллектива  по профориентаци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темы  «Будущее начинается уже сегодня. Проблемы выбора профессии» в 9 классе по проектной методи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ОТГАДАЙ  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  быть  предпринимателем2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Семь шагов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ЫБРАТЬ ПРОФЕССИЮ (материал для бесе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Все работы хоро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ы и твоя будущая профессия (полная разрабо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Усе прафесіі важны, усе прафесіі патрэб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офориентационная работа в начальной школ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му руководителю ИЗУЧЕНИЕ ЛИЧНОСТНЫХ ЦЕННОСТЕЙ РАБОЧИ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ТЕМЕ «ПРОФОРИЕНТАЦИЯ» 3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ТЕМЕ «ПРОФОРИЕНТАЦИЯ» 8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рофориентация молодёжи Педагогика и воспитание молодё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рофориентация Педагогика и воспитание молодё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, беседы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– телепередача «Человек и  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Ты и во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«Ты и твоя будущая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Путешествие в страну  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Путешествие в страну  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Анализ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 поисках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 поисках будущей професс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ак стать уверенн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арнавал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ланета людей  Профессия   Хранитель земли   Бондаренко 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профориентации В дебря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профориентации учащихся СО МНОГИМИ НЕИЗВЕСТНЫМ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тем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– презентация  «ПРОФЕССИЯ ВЫБИРАЕМ ВМЕСТ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Труд  право или обяза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иржа труда – рынок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удущая профессия - моими глаз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мире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поисках будущей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е профессии нужны, все профессии важ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ыбор профессии» Мероприятия по профориентац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ыбор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омство с профессия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И НАШИХ РОДИТЕЛ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ональная  ориент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ональный клирин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клонности и интересы в выборе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емперамент и выбор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Ы И ТВОЯ БУДУЩАЯ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Хочу» и «Над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то я знаю о мире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выбираю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по профориентации.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изнес-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иржа труда – рынок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9 классе на тему Выбор профессии -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11 классе «Кем быть Каки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мире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будущей професс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ажная проблема подросткового периода —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кус ремесел в рамках месячника  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зможности получения профессиона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ображение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рофессии нужны, все профессии важ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рофессии нужны, все профессии важны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РАБОТЫ ХОРОШ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 профессии – дело серьезное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РИЗОНТАЛИ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4 КЛАССА О ПРОФЕССИЯХ ВАЖНЫХ, НУЖНЫХ И 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9-11 классов «Как выбрать свою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 в завт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которую мы выбира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и, которые мы выбир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классом 5-ти 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профессией Журналис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пяти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дискуссия 6 класс «ЧТО ТАКОЕ УМЕ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выбрать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тать успешным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бы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работать мне тогда По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лассификации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оходная стратегия выбор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тивы выбор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овое время -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Мое образование – моя профессия – моя карь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 — новые профессии -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-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РОФЕССИЯХ ВАЖНЫХ, НУЖНЫХ И 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ОСТАЛЬНЫХ НЕИЗВЕСТНЫХ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 жизненного и профессионального  самоопреде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занятие по профориентации  «Мы выбираем, нас выбирают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шибки в выборе профессии. Последствия ошибок при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ервый раз в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  профориентации для учащихся 9-го класса Выбираю професс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едпрофильной подготов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  Дорога в Зав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  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Ке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Профессии вокруг – карта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УГАДАЙ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УГАДАЙ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11 классов на тему НАШ ВЫБО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Выбираю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Выбор профессии –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Мир профессий и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Мир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Паровозик (Игра-путешеств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Пека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Т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Три шага на пути к це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Худож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Часовщ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Человек и его тру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Электр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Ювел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  ФОРМУЛ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 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 10-11 классы Мир профессий необоз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_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Выбор профессии –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ПРОФОРИЕНТАЦИЯ» ХОЧУ - МОГУ - НАД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Профориент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 летних кани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чему люди работаю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ональный кли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выбираем вмес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Планета людей –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Планета людей-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я Семь шагов к взвешенному реш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  в «Страну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итие профессиональных интересов и склон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работка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лонности и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и требования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я жизненная      траектория. Как сделать выб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Имеете ли вы своё собств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кой я в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питан или пасса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Люди или д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анипуля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й оптим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благоразум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объ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самосто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уравновеш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Определение уровня притязаний и устойчивости к стр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Приятный собесе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Способность ориентиро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Твоя информацион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Чувств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анспорт. Профессии на транспор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урнир клуб знатоков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выбираешь профессию со многими неизвест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выбираешь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и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Хочу – могу – надо, профориентационная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трудом вел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мире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б в военные пошё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выбору профессий, с использованием 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Беседа «Как выбрать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, воспитательный час Выбираем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День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Рекомендации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стный журнал на тему 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Час Выбор професс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й классный час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й классный час по профориентации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Как можно познакомиться с разными професс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по профориентац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объединение классных руководителей Экзамены – стиль поведения организат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офессии учите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проведения аттес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Воспитатель детского с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ЗООТЕХ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СВАРЩ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УЧИТЕЛЬ  НАЧАЛЬНЫХ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ШВ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профориентационной работы в школе 1-4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ГАДАЙ ЗАГАДКУ, Загадки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.мое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родителей по выбору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ступающим в ВЫЗы, ССУЗы, П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_ВУЗы_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специальностей  педагогического профиля Минская об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_гос_вуз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фориентационной и информационной подготовки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СОШ № 26 по профориентации на 2014-2015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-развлекательная программа по профориентации Калейдоскоп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ствия ошибок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ВЫБОР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риема в высшие учебные заведен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ация курса по профориента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ВЫБИРАЕМ профессию ВМЕС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  мог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Ваш выбор ХОЧУ МОГУ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Я -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Я хоч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рофориентация Человек – художествен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рофориентация Человек – челов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Профессиональное самоопределение старшекласс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Центр содействия занятости и профессиональной ориентации молодёжи «Вект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 выборе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 организации профориентационной работы в школе в учебном го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 . Моя будуща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 Моя будуща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ЕССИОНАЛЬНОЙ 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 1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 5-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.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ШЕЛЬЦЫ Профориентационная игра с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лассных часов по профориентации для 5-11 классов «Путь к успех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Разработка родительского собрания и классного часа по профориентации в 7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и каждые важны, профессии всякие нуж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и, они такие раз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графическая экскурсия как один из путей изучения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ая ориентация между прошлым и будущ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ОЕ САМООПРЕДЕЛЕНИЕ УЧАЩИХ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АРХЕОЛО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Переводчик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ПРОГРАММИС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Стилис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Химик – технолог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беседа Помощь родителей своим детям в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  «Три судьб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  Три судь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с учащими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ое занятие На пути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- 26 разрабо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с учащимися  первой ступен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со старше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В ПОИСКАХ СВОЕГО ПРИЗ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Изучение темы  «Будущее начинается уже сегодня. Проблемы выбора профессии» в 9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МОЁ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Семь шагов к взвешенному реш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Человек – художествен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уемые темы ИНФОРМАЦИОННЫХ КЛАССНЫХ  ЧАСОВ  по профо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определение в области  Человек – труд –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 шагов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онности и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онности,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новых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_новых_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вузов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новых и редких профе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новых и редки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УЗы_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шеклассникам  о  выборе  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-познавательной  игры Ке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Карнавал ПРОФЕССИЙ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аса общения Путешествие в мир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бесед по профориентации  для классных часов и родительских собр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бесед по профориентации для классных часов и родительских собр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РОФОРИЕНТАЦИИ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  «Знакомство с миром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для классных часов по профориентации 1-9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классных часов в 1-11 классах на ноябрь месяц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НА ПРОФЕССИОНАЛЬНУЮ ОРИЕНТАЦ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офессиональный тип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ИПИЧНЫЕ ОШИБКИ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ние учитывать сильные и слабые стороны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ической подготовки к сочинению о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  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«СЛАВА РУКАМ ЗОЛОТЫМ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Хвала рукам, что пахнут хлеб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1-ый класс Карнавал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е пособие МОЁ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ект - Моя будущая профессия – мастер по маникю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и тво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надо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бы в дворники пошел или Как не отбить у детей желание уч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рофессия - 9 класс - тематическое план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о своей профессии и моих пред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хочу стать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-могу стать.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БОЛЬШАЯ ИГРА ПО ПРОФЕССИЯМ  (начальная школа)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" w:name="вред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2.Вредные привычки (247)</w:t>
            </w:r>
            <w:bookmarkEnd w:id="1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Детство - территория, свободная от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+ презентация «Полезные привычк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Курение и Здоровь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РОБЛЕМА ЗАВИСИМОСТИ ОТ ПСИХОАКТИВНЫХ ВЕЩЕСТВ СРЕДИ МОЛОДЕЖИ - деловая 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рофилактика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жигай правильно на Новый год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ез табака защитим родную землю от табачного дым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БЛЕМА ЗАВИСИМОСТИ ОТ ПСИХОАКТИВНЫХ ВЕЩЕСТВ СРЕДИ МОЛОДЕЖ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ри свое здоровье с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лекций для педагогов и родителей по наркотической зависим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о вреде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лкоголиз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ый час - деловая игра ПРОБЛЕМА ЗАВИСИМОСТИ от наркотических вещест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классный час Алког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разработки_О вреде куренья и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Lacrimosa - Daddy Roach (audiopoisk.com).mp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изм и наркомания - тяжелые заболевания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ВСЕГО  ОДНА  РЮМКА_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и его влияние на организм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и здоровье подрост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ю НЕТ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«Отношение молодежи к наркоман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Наркоситуация у нас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проблеме пья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Что  вы знаете 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ирование Профилактика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парат вредных привычек.ht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 сигарет — в двадцать первый 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редных наркотиков нет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Влияние на здоровье и потомство, последствия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Воздействие табакокурения на основные органы и системы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ркомания. Следствия и послед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дверженность молодёжи к алкоголиз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Наркомания - что э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лет Спорт против наркотиков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объятиях табачного ды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алкаголя на орган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табачных изделий на жизнь и здоровье челове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месте скажем КУРЕНИЮ - НЕТ!!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 мероприятие  по  здоровому  образу  жизни  НАРКОМАНИИ И СПИДУ-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ШНИЕ ПРИЗНАКИ УПОТРЕБЛЕНИЯ НАРКОТ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личности.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. привычки 5-7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 курения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 5-7 к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, презентация к классному час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я правд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ясни всю правду о наркоти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ли твой друг употребляет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без наркотиков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над пропастью Нарко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исимость –  подмена любв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умайтесь!.. 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снова 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автомат - привлекательная ловуш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И УПРАЖНЕНИЯ К ТЕМЕ Наркотическая завис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ЛЛЮЗИИ КУРИЛЬЩ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профилактике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беседа  «Почему курить плох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классный час «Наркотики в молодежной сре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  Курение – зл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  Дню профилактики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Буклет-о-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урение – вредная привы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урение и подрос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чему приводят вредные привыч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озникает алкогольная зависимос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щитить ребёнка от наркотиков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является алкоголь в мире подрост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Мы табаку объявили войн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Научно – практическая конференция «Мир без наркот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на тему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Почему подростки ку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УРОК «КУРИТЬ –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БЕЗВРЕДНОГО ТАБАКА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 тему «  Скажи наркотикам - Н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 тему «  Скажи наркотикам - Н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лкоголь - это порождение варвар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звредного  табака не быва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объятиях табачного ды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убительная сигаре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ОВАРНАЯ СИГАРЕТА»¬ импровизированный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урение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лодежи о сквернослов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ивной алкогол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 следу дымящей сигаре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. Их влияние на здоровь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илактика алкогольной зависим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троим жизнь без наркозависим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МАРТА - ДЕНЬ БОРЬБЫ С НАРКОТ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КСИОМЫ АЛКОГОЛ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атомические и физиологические последствия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XXI век — без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неклассное мероприятие  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 И ИХ ПРЕДУПРЕЖДЕНИЕ. 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 или здоровье - выбирайте 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го одна рюмка (внеклассное мероприят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 за то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ки в пивной клетке - дисп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подростков КУРЕНИЕ, АЛКОГОЛЬ, НАРКОТИКИ И ЛИЧ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ведущая вниз  (о вреде алкого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г в беде не брос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Женское 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Анатомические и физиологические аспекты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Выбер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Профилактика курения» по методу Метапл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ый образ жизни. Наркомания, курение, алкоголь — пути в безд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не стать зависим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бедить дракона, или удержись от вредной привы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ить -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ить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ериалы Табак Алкоголизм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«Наркотики – это вре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Полезны ли полез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Жизнь против наркот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бор информ. ВРЕДНЫЕ ПРИВЫ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бизнес. Кому это выгод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мания - иллюзии или реа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мания что необходимо знать кажд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« Мы выбираем жизн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правдивая ложь или не вся прав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Я выбираю жизнь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погибай по не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от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отин – медленный 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вреде пьянства и алкогол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мероприятие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ивной алкоголизм. В чём его опасно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езные и вредные привы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с – конференция. 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ВЫЧКА КУРИТЬ  - СИЛЬНА, НО ЧЕЛОВЕК ЕЩЕ СИЛЬНЕЕ, И ОН ЕЕ ПОБЕДИТ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ВЫЧКА КУРИТЬ СИЛЬНА, но человек еще силь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илактика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ьянству — бой! Мы — за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гареты - курить – это кру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ем нет кур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алкаголю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вернослов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 (сценарий внеклассного мероприятия дл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 (сценарий внеклассного мероприятия для учащихся 7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атрал. представление Разум Вселенной (вредные привыч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«Наркомания – знак бе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показать негативное влияние курения пьянства, наркомании н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Скажи наркотикам –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опинки, которые ведут в пропа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здоровья ПРАВДА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не было 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А - Губительная сигар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а «безобидная» бутылочка пив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скажу «нет» сигарет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Алкогол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Наркомания. Трагедия личности круглый ст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ень зол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для старшеклассников Мы выбираем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– вредная привыч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- это опас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и стат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. Причины и следств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- З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или ж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или не кури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ихуана - ворота наркоман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для классных часов в рамках антинаркотической акции «Родительский ур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на тему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О вреде курения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Всего одна рюм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ня это не касается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. рекомендации для  урока антинаркотической направленности Имею право зн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фы о нарком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+ анкетирование Нарко., Алкогольной зависимости Наркопо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– за здоровый образ жизни!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выбираем здоровый образ жизни  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и СПИД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ам нет, Мы вибираем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и понимать и противостоя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и-ЭТО СВОБОДА или ЗАВИСИМОСТЬ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 БЫВАТЬ В ШКОЛЕ ТАБА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 вредным привычкас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ИКОТИНОВЫЕ МАЛЬЧ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вреде алк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АРКОТИКАХ МОЛОД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екоторых аспектах профилактики употребления наркотиков и алкогол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о! Наркотик! Н А С В А 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ые игры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еятельности НАРКОПОСТА в образовательном учрежд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торожно! Спайс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вредных привычек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ткрытого внеклассного мероприятия с привлечением родителей. НЕТ НАРКОТ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ствия употребления курительных смесей «СПАЙ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овицы и поговорки О ВРЕДЕ АЛК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наркот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про алкого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редные привычки 2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подростков, Нет наркотик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родителей Антинаркотическая акция Будующее за Н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Алкоголь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Вредные привычки Кур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Жизнь над пропастью Нарко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Западня Искания курильщи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Как бросить кур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Курить – здоровью вред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МЫ – ПРОТИВ НАРКО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Наркотики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Опас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Покаяние курильщика Никогда., никогда не курит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Есть выбор жизнь без нарко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Никотин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Портрет курящей девуш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котики это СТРАХ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возникновения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отказа от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еловой игры «Скажи наркотикам НЕТ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редных привычек, 1 Декабр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курения подростков - полезная информация для школьников и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наркомании в воспитательном процессе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ческая беседа для подростков Вред таба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ь в бездн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НАРКО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ребёнк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  игры – путешествия  «ЗДОРОВЬЕ - Энерги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ям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 себе друг или враг_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гарета - враг Т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жи наркотикам НЕТ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йс и смеси Что важно знать родител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  Заяц и сигар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АЛКОГОЛ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ДАВАЙ ЗАКУ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урить иль не кур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ереборем алког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ждународный день отказа от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интернет - урока Нет наркот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проведения антинаркотического мероприят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Я выбираю жизн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й сказать «Нет!»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КУРИТЬ – ЗДОРОВЬЮ ВРЕДИТЬ»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2" w:name="спид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3.СПИД (94)</w:t>
            </w:r>
            <w:bookmarkEnd w:id="2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-инфекция и СПИД без мифов и иллюз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декабря Всемирный День борьбы_ со 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анонимного социологического опроса для учащихс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секс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сек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  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илактике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Ч и СПИД 5-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 мероприятие  по  здоровому  образу  жизни  НАРКОМАНИИ И СПИДУ-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ворим с ребенком о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ям о СПИДе 7-9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Что надо знать о ВИЧ - СПИ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материал по проблеме ВИЧСПИД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час «ОСТОРОЖНО. ОПАСНО – ЭТО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го  заболевания SPI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информационному часу Жизнь при СПИД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информационным часам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рук-тво Беседа Актуальные вопросы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Гэта важна ведаць кожнаму.(прафілактыка СНІДу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Суд над ВІЧ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взросл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“ВИЧ – реальность”,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тиспид не сп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вчонкам и мальчишкам о беде по имени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Сделай правильный выбор» Ранние половые отно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орьбы со  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(ко всемирному дню борьбы со СПИДом [1 декабря]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ди, живущие с ВИЧ среди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и реальность проблемы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ие люди думают, что ВИЧ СПИД - это одно и тож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мероприятие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илактика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и передачи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  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– смертельная уг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Не стань обречен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, 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.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мы знаем о СПИДе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ВИЧ-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+ ТЫ -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диспут «По ком звонит колокол»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Методическая разработка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(КТД) «Мы против СПИ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профилактики ВИЧ-инфекции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такой - вирус  SPID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нформационных часо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материалы по проведению Дня профилактики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и СПИД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й семинар-тренинг по профилактике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ЕРАТИВКА И ЭПИДСИТУАЦИЯ краткая на 01.11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в трудовых коллективах по профилактике ВИЧ – 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кет методических материалов  ВСЕМИРНАЯ КАМПАНИЯ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 - игровая программа О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СПИДе 9-11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- чума 20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СС РЕЛИЗ к Всемирному дню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ИЧ-инфекции в учреждениях образования на основе жизненных нав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ИЧ-ИНФЕКЦ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редных привычек, 1 Декабр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ВИЧ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политики в отношении ВИЧ-инфекции в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вием п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по профилакть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ТЫ ВИЧ-ИНФИЦИРОВАННЫМ ЖЕНЩИНА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- наиболее опасное инфекционное заболе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– синдром приобретенного иммунодефицита Информация к классному час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не выбирает любящих и верных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ОБЫКНОВЕННАЯ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литературы 10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мудрие и наследственнос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мудрие и наследственн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СПИД, как происходит заражение 5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МА XX ВЕКА-СПИД Театрализованный с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пидситуация   по   ВИЧ в РБ на 01.11.2006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3" w:name="зож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4.Классные часы по ЗОЖ (141)</w:t>
            </w:r>
            <w:bookmarkEnd w:id="3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ЗОЖ Здоровым будь, о бедах позабуд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валеолог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чему помолодел инфар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 здоровье смолод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пей, не кури, веди здоровый образ жизни. З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лимпийское движ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ри свое здоровье с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ое питание как первый шаг к здоровому образу жизн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разработок классных часов в нач. школе Здоровье и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марта – Международный день борьбы с туберкулёзом.УРОК«Туберкулёз и его профилакт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ЗОЖ Формирование культуры здоровья у лице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5-7 классах Вредная пятерка и полезная деся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доровый образ жизни – это мод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 табакокурению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мирный День Здоров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доровь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и здоровье человека – вопросы государственной ва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ое поколение нового века ЗОЖ цикл классных часов и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Сценарий занятия с использованием компьютера Жизнь без сига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Что нужно знать о йоде.( классным руководителям и родителя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викторина Эликсир молод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Буклет-о-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Ранний опыт половых отно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поднимать предметы с пола и переносить тяжест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беречь позвоночник в быту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ы и н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Азбука здаровага харчав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ЦИКЛ Сегодня в моде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Беседа о здоровом образе жиз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Как сохранить зубы здоровым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Компьютеры. За и проти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Азбук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ОТКУДА БЕРУТСЯ ГРЯЗНУ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Человек и его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ЛИЦОМ К ЗДОРОВ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Режим дня и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Урок Здоровьесбере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  «Половое воспитани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Простые правила здоровья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ДОРОВЫЙ ОБРАЗ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доровье –бесценное богатст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тернет и здоровье или Интернет или здоровье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– за здоровый образ жизн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итание и ваше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ильно ли ты питаешьс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Хлеб – всему гол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 ты  хочешь быть зд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оди-Пирсинг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олезни века или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ыть здоровым - это здор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8 классе по рассказу М.А.Булгакова «Морфи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здоровом теле - здоровый дух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ршина любви – это чудо – велико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ирный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ведущая вниз  (о вреде алкого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сли хочешь быть здоров 1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сли хочешь быть здоров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Живи без п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ботимся о своем здоровье. Профессия валеол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М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ая пища для вс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ое серд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ЫЙ  ОБРАЗ  ЖИЗНИ  МОДА  ИЛИ  НЕОБХОД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 – главное богатств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 как общечеловеческая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  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Азбука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Где прячутся витам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Зачем люди пьют в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Зубы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МОЁ ЗДОРОВЬЕ − В МОИХ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Психологическ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Пять шагов к здоровью - 7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Сделай правильный выбор» Ранние половые отно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5 класс Талантливые, умные, задорны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Здоровье – главное богатств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нтернет – болезнь или лекар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мпьютер-друг или вра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ЕРЕНЦИЯ «СТИЛИ ПИТ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ТО СТУЧИТСЯ В ДВЕРЬ К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бильный телефон – друг или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й выбор – здоровое питани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Чтобы душа была здор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Экология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пасны  ли  мобильные  телеф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ЗОЖ и ОБЖ ТЕМА «БЕРЕГИ СВОЮ ЖИЗ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ьза спорта для организм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ыцарский 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ядом РЯДОМ – ОПАСНЫ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вернослов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оим дом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«Режим дня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ТЕСЬ ВЛАСТВОВАТЬ СОБОЙ  ВАША ВНЕШНОСТЬ И В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здорового образа жизни как необходимой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ул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ыбираю здоровый образ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здоровье сберегу -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хозяин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Быть здоровым жить в рад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ая 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-друг или вра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ацепция. Кто против ког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ацепция. Кто против ког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(7-8 классы)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Питание и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 Я здоровье берегу –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- это опас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ция урока по половому воспитанию Вершина любви – это чудо – велико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кл. часа ЗОЖ для девочек Анорексия  в подростковом возра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ы по предупреждению травматизма в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дня здоровья по программе   Фролова 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заседание клуба здоровового образ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 старших подрост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, производств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о спа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Правильная осанка уче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уб здоровья Гр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 по теме «Путешествие в мир Здоров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жим труда и отды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легким паром или Банные с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из опыта реализации областной программы «Мой выбор —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н и бессо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« Мы за здоровый образ жиз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ё репродуктивное здоров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ё репродуктивное здоров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мастерская «Сад здоров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- День здоровья  «Мы здоровы, веселы, счастливы»!   (Классный час от психоло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   «Моё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октейл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ЦЕННОСТЬ ЗДОРОВЬЯ (День здоровья - 23 февраля - Классный час от психоло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«Чем грозит Интерн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ОЖ МОЖНО ЛИ ВАШ ОБРАЗ ЖИЗНИ НАЗВАТЬ ЗДОРОВ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ья Здоровье потеряешь — все потеряеш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ся правильно сиде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внеклассных занятий по формированию навыков ведения  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ота залог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ота залог здоров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лучше бегать или ходи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мое здоровье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4" w:name="Беларусь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5.Классные часы по Беларуси (288)</w:t>
            </w:r>
            <w:bookmarkEnd w:id="4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іцячыя вячоркі “Зямля бацькоў – мая зямля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еспублика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-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Жыву ў Беларусі і тым ганарус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географии и беларускай мове Зямля бацькоў-зямля свят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трана, в которой мне хотелось бы жить» Республика Беларусь –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урок сентября Жыву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клас. ЧГД. Уводзіны. Чалавек – найвялікшы ц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рад  ініцыяцый  Пасвяты ў школьн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ульнаадукацыйныя прадметы і фальклор у падрыхтоўчым класе. З вопыту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ь- краіна маёй будучын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АКІТНЫ СКАРБ БЕЛАРУСІ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о истории Беларуси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И к Беловежской Пу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iктарына Ты жывеш у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Своя игра»  по теме «Письменность на земле белорусск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Дзяржаўныя сімвалы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предметам бело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й час по теме  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интеллектуальному турниру для учащихся 9-х классов. ВСЁ ОБО ВСЁ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краеведческой викторине «Край мой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еньскі кірма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iс  БЕЛАРУСЬ – МАЯ БАЦЬКАЎШЧЫНА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Дзве мовы сталі блізкімі мне змалку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Я люблю цябе,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учае мерапрыемства Мой лёс—м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ёўня, прысвечаная святкаванню Кал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инная ТЫ — БОЛЬ, ПАЭЗІЯ. ТЫ — БЫ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явы ўрок у 2013 навучальным годзе “Зямля бацькоў – жыцця крыніц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РБ,  ФЛАГ  И  ГИМН  РЕСПУБЛИКИ  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 Крупского райо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істарычная віктарына «Вялікія і славутыя сыны Беларус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праздники и праздничные дни в Р Б,знаменат. д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, 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“Разумнікі і разумніцы” па творах М.Гарэцкага “На імперыялістычнай вайне” і Э.М. Рэмарка “На Заходнім фронце без перамена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«Цудадзейнае ко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 віктарына  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ла гістор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нкурс Край дзе мы жывё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Мы ўсё гэта вед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ялянская праца ў беларускіх прыказках, прымаўках і загад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Хто хоча стаць знатако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 “Скарбы роднага краю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выкарыстання беларускіх прыказак і прым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куссия Я- гражданин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ыдактычная гульня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  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 i гэтым ганару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гісторыі беларускага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процветающую Беларусь!!!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ак па пазнанню навакольнага свету Падарожжа у восеньски л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мемориальному комплексу «ХАТЫН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.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бирательная система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онное развитие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стории и Беларускай мовы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“Славный город Минск, город чудный, древний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Счастливый случай» вопрос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В СИСТЕМЕ ГРАЖДАНСКО-ПАТРИОТИЧЕСКОГО ВОСПИТАНИЯ ГИМНАЗ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Государственные символы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рганизации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тему Государственные  символ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Пісьменства і друк Беларусі – крыніца культуры і духоўнасці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 использованием Интернет-технологий  Республика Беларусь 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имволы наш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ОСУДАРСТВЕННОЙ СИМВОЛИКИ РЕСПУБ-ЛИКИ БЕЛАРУСЬ В УЧЕБНО-ВОСПИТАТЕЛЬНОМ ПРОЦЕ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тэлектуальна-пазнавальная гульня  Гонар мой –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  Дзяржаўныя сімвалы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“Чым жыве мая Беларусь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3 клас Беларусам я завуся, родным крае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Кожны ўплывае на лёс краі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лёс—мая краі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раён вынікі і перспектывы развіцц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УСЁ ЖЫВОЕ НА ЗЯМЛІ мае права на жыццё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ы змест урока Мая Беларусь сінявока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 любіць Беларусь нашу міл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ктыўная творчая справа Вянок  вясновых  свя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стытуцыя Рэспублікі Беларусь – Асноўны Закон краі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  Якія знаёмыя назвы і словы, якая цудоўная родная м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 і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“Мой родны кут, як ты мне мілы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кiя народ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– краіна маёй будучын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- мая бацькауш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Ганаруся, што завуся Беларускай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і, мая вёск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  чаго  пачынаецца  Радзі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віні, мая светлая родн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тулі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я Радзім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Мне Загібелька лепш Парыж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па тэме Люблю мой край, старонку гэту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у другім класе З любоўю да роднага с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Я – грамадзянін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  “Звіні, мая светл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«Край мой Белая 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Беларусь мая сіняв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гульня у пачатковай школе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Зямля, дзе пачаўся твой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інэлектуальна – пазнавальная гульня Жыву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Сердце Беларуси бьется в каждом из н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му наша краіна называетс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Моя Родина  Беларусь  №13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материалы)  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ларусь, мая родина!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осударственные символы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 пожаловать в Беларусь» +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ямля бацькоў — мая зя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И ЧЕРНОБЫ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клас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Афоризмы газетной пол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Достоверная информация в достоверных фактах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Обзор событий за нед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Край родной, навек любимы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Что вы знаете о своей синеокой Роди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  НАРОДНОГО  ЕДИ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зяржаўныя сімвалы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емли родной стра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Красный, жёлтый, зелёный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ституция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д Белай Руссю - белы бу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 Конституц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мятные места нашего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формированию активной гражданской поз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д крышей дома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 по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спублика Беларусь  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  мо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ческая тематика КВІТНЕЙ,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 Кто мы  Какие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- гражданин Республики Беларусь.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ема -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Я - гражданин Республики Беларусь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чер вручения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Я 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ЮНЫХ ЗНАТОКОВ РОДНОГО КРАЯ (Интеллектуальная игра в 4 классе)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наўцаў роднага кр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свята (для 8-х классов) ТЫ У СЭРЦЫ МАIМ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«Хто мы.. Мы – беларусы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“ Славутыя сыны зямлі беларускай. Я.Колас Я.Куп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пазнавальная веч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вечарына Максiм Багдановi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кампазіцыя з элементамі тэатралізаванага прадстаўлення «Жыві, мая мова, жыві, мой наро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брэйн-ры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вечар Нязгаснаю зоркай ты ў небе Радзімы наве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ературна – музычная кампазіцыя   “ХТО МЫ  МЫ – БЕЛАРУСЫ”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І, ШАНУЙ, ВЕДАЙ РОДНАЕ СЛ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ІЯ  ГРАМАДЗЯНЕ  ВЯЛІКАЙ  КРАІ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іма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да правядзення ўрока  “Беларусь – наша Радзіма” у перш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Я грамадзянин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,  як ты мне мілы …  (распрацоўка ўрока ведаў да 1 верасн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- Беларусь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БЕЛАРУСЬ. ПОЛОЦ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ество и боль Чернобы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- белару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иональные праздники Белару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ыянальная сімволіка – мінулае і сучасна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а Родин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равственная параллель «Мы в третьем тысячелет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па краіне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Вiктарына для вучняў 4-6-ых класаў Мовазнау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АЙСТЭРНЯ АДЗIНАЯ МАЯ-ЛЮБАЯ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Люблю цябе, Белая,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Урок-КВіЗ Клуб вясёлых і знаходлівых па тэме  Фразеалагі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 беларускай лiтаратуры ЛІТАРАТУРН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ЗНАЙ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ЦЯЖЫНКАМІ ЗНАКАМІТАГА ПЕСНЯРА ЯНКІ КУП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асцёўня Люблю цябе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трыятычны ўрок Мы Беларусы, з гісторыі стварэння Дзяржаўнага гім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1 верас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2 класс 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-путешествие Самые дорогие слова  -  Родина, мир, тр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Савета музея і гуртка ”Этнаграфія беларусаў” Сямейны побыт. Сваяки. Традиции белору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ГЛАШАЕМ В БЕЛАРУСЬ.НАШ ФЛАГ, НАШ ГЕРБ, НАШ ГИМН – НАША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 - патриотического воспитания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-патриотического воспитания 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«Я – белору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лесным чащам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современной и древним столицам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и ребенка посредством развития национального само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“Зямля пад белымі крылам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працоука Зямля, дзе пачаўся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-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мволика моей страны –моего города –моей гимназ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ыя_(3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кции Я – граждани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й программы  «Мы дети твои, дорогая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юблю тебя, земля мо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«Родительский дом, начало начал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ы – грамадзяне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, край родны, край прыгож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ого классного часа Беларусь моя сине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го Урока «Твая зямля, твая Радзіма названа светла –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ы -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уручэння  кнігі Я - Грамадзянин РБ 16-летие вручение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уснага часопіса для вучняў 7-х класаў Дзве мовы сталі блізкімі мне змал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Заключнага свята фестывалю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КВЗ па беларускай мове ў 5 класе  Любі, шануй, ведай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«МАЯ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для вучняў 9-х класаў Краязнаўчы калейда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Мая радзима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ая зямля, твая Радзіма названа светла-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 Моя Родин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ая интеллектуальная игра  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«Агрогородок – шаг к процветанию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ІР ЗНАТАКОЎ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е свята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я гульня Сялянская праца ў беларускіх прыказках, прымаўках і загадк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“Мінск – сталіца нашай дзяржав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ВЕДАЎ  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викторина «Моя родина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УЖНАСЦІ  НАЗАЎЖДЫ Ў ПАМЯЦІ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Я – грамадзянін Рэспублікі Беларусь” (для вучняў 1-4 кла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 клас Старажытная Беларусь. Нашы прод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Беларусь - краина маей будучы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Твая зямля,твая Радзіма, названа светла-Беларус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Я-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нстытуцыя Рэспублікі Беларусь – Асноўны Закон кра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я Радзіма 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Я – патриот. Я – граждани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эму “БЕЛАРУСЬ – КРАІНА МАЁЙ БУДУЧЫ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рожжа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Віталь Вольскі. «Падарожжа па краіне беларусаў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У вайны не жаночы т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обществоведению для 11-го класса  Основной закон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эзентацыя Бядой апаленае слова”, прысвечанае 20-годдзю Чарнобыльскай  трагед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вята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вая зямля, твая Радзіма названа светл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  Беларусь –краіна маёй буду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лавек. Грамадства. Дзяржава Выбарчае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, інтэграваны урок  геаграфіі і беларускай мовы і літ-ры Зямля бацькоў-зямля свя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віктарына Наш край у IV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ДАРОЖЖА Беларусь краина маёй будучы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  Хата з матчынай душ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б – усяму гал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  «Символика Республики  Бела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 Символика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Общество Государство ЧОГ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Республики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грмадзин - рэ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Классные часы по Беларуси Государственные символы Республики Беларусь (3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гимн Республики Беларусь представляет собой музыкальн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флаг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5" w:name="право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6.Правовое воспитание (150)</w:t>
            </w:r>
            <w:bookmarkEnd w:id="5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и Право План конспект классного часа с использов. компьютерных технолог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+ презентация ПРАВА РЕБЕН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4-м классе Имею пра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ы президента класс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збирать и быть избранны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и обязанности несовершеннолетни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ативная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Любите ли вы оправды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рава человека в детских литературных произве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эйн-ринг Прав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ое путешествие в страну правовых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 час Человек Личность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«Человек и зак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меют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естокое обращение с ребенком в сем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РБ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на тему 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профилактике алкоголизма Ты и алког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 Права ребенка в новом ве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«Европа – наш общий д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очки для конкурса «Преступление и наказ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ссный час Тема  Мы и н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авовая экономическ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гражданско - правовой  направленности АЗБУКА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Деньги - плохой хозяин, или хороший сл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дискуссия Можно ли быть свободным без ответ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8–9-й класс) на тему Н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Где рождаются законы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Права и обязанности школь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аши права и обязанности,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еобщая Декларация прав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ражданство и 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правовых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то виноват» и «Что дел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лодежи о сквернослов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раль и зак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и н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рассуждаем о наказан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СНОВЫ  ПРАВОВЫХ  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ступаем по закон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а человека и их защи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овая ответственность подрост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вободный челов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ловек. Личность. 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ЛОВЕК. ЛИЧНОСТЬ. ГРАЖДАНИН»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в мире пр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«Конвенция ООН о правах ребё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Светофор Три чудесных огонь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5-6 класс «Права де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права,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7 классе «Путешествие в мир прав и обязаннос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ьных классах Воспитание патриотов и истинных гражд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аши права и обязанности, дет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общая декларация пра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сударство – для меня, я – для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жданское общество – гарантия соблюдения пра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жданство и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будем вежливыми. 2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кларация прав ребен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ги как средство поощрения и наказа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2-4 классов  «Площадь Конституц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зья мои! Прекрасен наш союз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бота о детях.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кон на страже твоих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для 7-8 классов Азбука права.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для учащихся 8-9  классов Знаешь ли ты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путешествие Права дет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зучаем Конвенцию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правый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ребенок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рруп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 не наш формат или сквернословие как социальная пробл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ериалы для проведения разъяснительной работы  ФАЛЬШИВОМОНЕТ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и права – мои своб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конвен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– граждане своей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ущие избир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 «Зачем законы соблюдаем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-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Изучаем Конвенцию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Конвенция о правах ребенка»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ТОЛЕРАНТНОСТЬ – ГАРМОНИЯ В МНОГООБР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что мы имеем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» из серии классных часов на тему «Учимся думать о себе и о друг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совершеннолетний имеет право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т прав без обязан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  ПРАВОВЫХ  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 конституционного строя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обенности ответственност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избирательному прав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жары. Поджоги. Правовая ответственность подрос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потреб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 в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 и чаепитие в разных стра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человека в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 быть ребен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в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вое просвещение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славные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тупление и наказ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тупление и наказ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  «Права человека и их защи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головная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право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. ЛИЧНОСТЬ.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ые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маленький  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будущий избир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игра Каждый правый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венция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игровая программа Созвездие Закона 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правового уголка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ратков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и права и обязан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, которую мы слушаем (профилактика правонарушений, наркоман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тветственности детей за правонарушения и пре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головной ответственност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правонарушений сред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е часы общения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РАБОТЫ КЛАССНОГО РУКОВОДИТЕЛЯ при работе с трудными уче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РОСТКИ В МИРЕ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вой   классный  час «Азбука прав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вой уголок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начала выполнять обязанности надо, а уж после предъявлять пр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-2 класс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«Ребенок в мире пр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школьного конкурса агитационных бригад Права детей – права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знатоков «Правовой эруди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по правовым знаниям Знаешь ли ты зако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Мораль и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ава ребенка» (диагностика знан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защита проектов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ДОЛЖЕН  ЗНАТЬ РЕБЕНОК О СВОИХ ПРАВАХ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6" w:name="этика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7.Этика, Эстетика, Этикет, Нравственность (355)</w:t>
            </w:r>
            <w:bookmarkEnd w:id="6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троить отношения с теми, кто на нас не пох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Знатоки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Город Этикета   +  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та и милосердие спасут мир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по вопросам взаимоотношений мальчиков и девоч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висит ли будущее от мен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в наше врем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человеческие цен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элементами деловой игры для 7 класса Основы делового общ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т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меем ли мы прощать. Все ли можно прости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Школа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+ презентация  Чайная гостин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Человек славен добрыми делам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вежливых нау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– минутки классные часы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Kлассный час, посвященный Дню всех влюбденных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   БРС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  Планирование работы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Сквернословие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КРАСОТА И ТРУД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 ТЕМУ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атья милосерд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ЧЁМ РАДОСТЬ ЖИЗНИ.Кл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Кто сказал мя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 учащимися и родителям  «Родительский дом, начало начал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агитбригады «Новая сила» о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ўчая гадзіна Для вучняў пачатковых класа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вятое Вялі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открытых дверей «СЛОВО О ДРУЖБ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ба - это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ба и Товарище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ка сегодн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ка сегодн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жизни и семь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жизни и семь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ерархия в сем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ерархия в сем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гредиенты семейного счасть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гредиенты семейного счаст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 быть счастливы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ам пришли г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ам пришли гости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ному часу ОСНОВНЫЕ ПОНЯТИЯ ОБ ЭТИК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«Берегите жизн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Дружба, стихи. МЫ РАЗ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АК  ВЕСТИ  СЕБЯ  в обществ. ме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Ненормативная лексика и вежлив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О прозвищах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Очаровательная малышка и скверносло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Скверносло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нить нельзя помилова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нить нельзя помилова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учать искусству общ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учать искусству общения2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для вучняў  10-11 класаў Без чалавечнсці не будзе ве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Азбука вежливости или Урок Э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Вы сказали здравствуйте Э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ак мы приветствуем друг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Как быть крас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Я и моё вним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Общение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говорим о достоин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говорим о настоящих мужч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о толерантности в младш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на  тему Что такое настоящая дружб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Общение – как важный фактор формирования личности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вечер С любовью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  Влюбленность или люб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Без добрых дел -  нет доброго и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отворения себя»  ( урок нравственност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трана  Толерант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се прави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Дом, который построим МЫ. О взаимопони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нтеллектуальное ралли «Музыкальный олимп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быть красив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жить. Как быть счастл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расота и труд -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ы - пятиклассн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есмейте обижать стар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беседа) «НАСТОЯЩИ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збука общ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удем добр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ыть Человеком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царстве вежливости и добро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 здравствует вежливость и доброт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 ЗДРАВСТВУЕТ ВЕЖЛИВОСТ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вайте познакомимся!»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лжны ли мы быть терпимыми друг к друг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СКУССТВО ПОНИМАТЬ ДРУГ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НИГА – НАШ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то, если не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Личность и уважение к ней окружающ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Лучшее слово о дружб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пятиклассн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стоящи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учить свое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учить своё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манере разговора. Братковский язы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хлебе насущном замолвит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говорим о воспитан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ловое воспит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оздание кодекса че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тарые слова о главном» Наша нравств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упершкольница»  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вори добро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ы женщина! И этим ты прав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рок хороших мане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чимся быть культурн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то значит быть порядочным человек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Школа вежливых нау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-4 классы Что такое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-4 классов Пословица недаром молв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7-8 классы Сострадание. Что это та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1 класс Когда добро творит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6 ноября - Международный день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ГРЕССИВНОСТЬ, НЕУВЕРЕННОЕ ПОВЕДЕНИЕ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нрав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общ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з друзей меня чуть-чуть начальные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з чалавечнасці  не будзе  ве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  «ЧУДО, ИМЯ КОТОРОМУ —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 «МУЗЫКА И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удь вежли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ЫТЬ НА ЗЕМЛЕ ЧЕЛОВЕК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4-м классе по теме  Улыбка. В чем ее сек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6  классе Творить Добр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иде игры Рыцарский турнир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еловеке должно быть все прерасн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ем красот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ЁМ РАДОСТЬ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 – невежл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- это сила, слабость или необход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«Общение. День рожд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на кажд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ЫМИ НЕ РОЖДАЮТСЯ – ВЕЖЛИВЫМИ СТАНОВЯ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ликодушие си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сеннее поздравл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ды дос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спитание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тупая во взрослую жизнь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СШИЕ МОРАЛЬНЫЕ ЦЕННОСТИ КАК ЖИЗНЕННЫЕ ОРИЕНТИРЫ В ПРОЦЕССЕ ФОРМИРОВАНИЯ ЛИЧ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говорить друг другу комплим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овая игра  по «Основам потребительской культу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славянской письм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Смысл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1-4-х классов на тему  Поговорим об этикет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7-8кл.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 и зл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е слово, что ясный день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лжны ли мы быть терпимыми друг к дру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м который построим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г в беде не брос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жба начинается с улыб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ЖБА. НАСТОЯЩИЙ ДРУГ  ЧТО ЭТО ТА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зья мои, прекрасен наш союз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УХОВНОСТЬ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ё уроки мира и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жели вы вежлив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чем нужна школьная фор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равствуй, челове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РЯ СПОРИТЬ НЕ СТАНУ, но лучшая МАМА мо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Игра «Путешествие на воздушном ша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Умни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здравить с днём рождения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ЛЛЕКТИВ И ЕГО ПРОБЛ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мпромисс — показатель слабости или признак зрелост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ликт и  пути решения конфли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ота внешнего облика. Мои же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льтура информационного общества. Мобильный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егко ли признаться в своём проступ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итературно – музыкальная композиция «Мы славим женщину, чье имя - М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итературно-музыкальное кафе «Милосерд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БОВЬЮ ДОРОЖИТЬ УМЕ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льчик и дев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 – зеркало душ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 - Нужно ли оно в наш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в наш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, а оно мне нужно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р эмо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родослов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ЕМ ВЕЧНО ПРОСЛАВЛЯТЬ ТУ ЖЕНЩИНУ, ЧЬЕ ИМЯ - МАТЬ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в третьем тысячелет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И ТЕЛЕ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 Поговорим  о милосерд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Общение и его роль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Эстетика поведения и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одная мудрость как источник духовно - нравстенн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учитесь владеть соб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А ЛЮБИМ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модное слово МИЛОСЕРД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модное слово.. МИЛОСЕРД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стремитесь быть тем, кем вы быть просто не мож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доброте 1-4 rk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ЗАКОНАХ НРАВ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любви не говори, о ней всё сказ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милосерд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РАДОСТЯХ И СЛОЖНОСТЯХ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чем может рассказать дневник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НИЕ – ЭТО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человеческие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пасны  ли  мобильные  телеф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НЫЕ ПОНЯТИЯ ОБ ЭТИК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занятие по этикету «Шестое чувство»  для  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ражение ду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  Чув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БЕДИТЬ НЕУВЕРЕННОСТЬ В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ведение человека как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говорим еще раз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ГОВОРИМ О КУЛЬТУР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ИЛА ЭТИКЕТА  БЕСЕДА ПО ТЕЛЕФО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ГРАММА ЭТИ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тивоядие от сквернословия е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размышление в 3 классе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бята, давайте жить друж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ЧЕВОЙ ЭТИКЕТ, ИЛИ КОЕ-ЧТО О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детства дружбой доро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элементами тренинга Старшеклассник без стрессов и трев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АМАЯ ПРЕКРАСНАЯ ИЗ ЖЕНЩИН - Женщина с ребенком на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амосовершенств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ой путь мы выбираем 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 её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ли Гражданский бр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ТЕЛЕФОНУ ДОВЕРИЯ «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и поступ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ешите делать добр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лочение коллектива и повышение самооценки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ьба природы - наша судь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ценарий  «Планета ЭТИКЕТ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   Азбука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рпимость и толерант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Добрый ли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кой я в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ирование Каков я на самом 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к-шоу. Избыточный вес. Есть или не есть. Пить или не п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Учимся жить не ссоря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самовара не скучаем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ажай старш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еренность в себе есть зрелое самоув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мейте всем страхам в лицо рассмеятьс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потребление различных форм привет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добр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и семьи и семейных ценностей Наша друж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и этикета. Британия – страна вежливых ман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БЫТЬ СПЛОЧЁН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БЫТЬ ТЕРПИМ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ОБЩЕНИЮ БЕЗ ПРЕДРАССУД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привычки – человек во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. ЛИЧНОСТЬ.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-это та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«ВОСПИТАННЫЙ ЧЕЛОВ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БЫТЬ СЧАСТЛИВЫМ 10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КУЛЬТУРНЫ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ужно добры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ужно добрым и вежливы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увствовать рядом с собой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Школа самоув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стетика дос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икет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о простое слово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-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ы О навыках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ЛЮБЛЮ ТЕБЯ ДО СЛЕЗ…»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вляются ли синонимами понятия образованность и порядоч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ЗЫК МОЙ ВРАГ ИЛИ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ак что же такое -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У меня зазвонил теле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дассный час «Путь в Страну доброт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Целевая творческая программа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На приеме у Маркиз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ОГОВОРИМ О КУЛЬТУР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Этикет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брак - брак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брак - брак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Праздник посвященный Дню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фликты в Ваше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онно  - развивающее занятие «Что такое дружба..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а поведения в интернет-се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 Спешите делать добр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 музыкальная гостиная «При солнышке тепло, при матери добр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гасцёўня Мы ўсе жывём пад зоркамі мату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ая распрацоўка класнай гадзіны Дзень ма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чина и женщина. Множество отличий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чина и женщина. Множество отличи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правила хорошего то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ужно ли знать правила этик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друзьях и для друз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авилах кошке расскажем немножк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светской этики «Друж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цовств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цов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часа общения на тему Дружб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комьтесь, пожалуйста! Азбука вежливости, или Урок этики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олкуем о маме, День Матер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ребности человека  в обще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ведения в общественных ме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Святого Иоргена, пьеса - мюзи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классному часу О добро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классному часу Товарищество и Дружб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  Делать добро спеш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ассных часов по этик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ий контроль в социальных сетя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суальная близость только в сем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суальная близость только в сем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- это.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- это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ак систем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ак систем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эт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семья, или что такое брак по-белорусс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семья, или что такое брак по-белорусс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шите делать добр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МЫ РАЗНЫЕ (возможное применение к классным часа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в 5 классе «Наши самые – самые ма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. Самый   дружный, самый сплоченный, самый активн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 Вежливых ребят (классный ч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классного часа «Милосердие – зеркало души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 «Друж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Вы сказали  Здравствуй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овое занятие Я в 21 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Что  значит быть  культур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истос Спаситель,Христос, в полночь, в вертепе бедн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воспитательных занятий «Мудрость классн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часов общения Этика и психология юношеских отношен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МУЗЫКИ ПРЕКРАСНЕЕ Встреча в клубе любителей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зарождения новой жизн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зарождения ново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. психологу+кл.рук-лю  Мораль и этика по теме Поговорим о настоящих мужчи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этикета. Вводное занятие Урок, из которого вы узнаете, что такое этикет и для чего он нуж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тетика поведения и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кет в вопросах и ответах    Кобзева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ческие игры    Яновская М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7" w:name="эколог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8.Экология (58)</w:t>
            </w:r>
            <w:bookmarkEnd w:id="7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. Трагедия ХХ ве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… Черная быль…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емли, эколог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Поле чудес  Земля — колыбель челов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«Удивительный мир животн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природе «Экологическая троп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 Природа в музыке и поэ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олокола Чернобыля.. Памяти Чернобыльской трагедии посвящаетс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ЕДИНЕ С ОСЕН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ПТИЦ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ходы из доход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5 лет спуст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5 лет Чернобыльской катастрофе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томная трагедия XX века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5 кл Берегите землю, берегит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е учебного года Лето! Ах, лет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Героев Отечества-zjato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очная экскурсия по экологической тро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точники загрязнения окружающей ср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25-й годовщине аварии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Новому году (учитель Кудрова)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тастрофа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ЗАПОВЕДНЫМ ТРОПИН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  «Птичья столов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кормите птиц Зимой-zjato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ённый 25-летию трагедии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агедия 20 века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памяти Чернобыльская трагед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—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и радиац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прошло 20 лет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разбитые судьбы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– трагедия или предупреждение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— трагедия или предупреждение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черная боль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. Это не должно повторитьс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ская авар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ческая тематика КВІТНЕЙ,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я «Научить свое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хо Чернобыльской трагедии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ое мероприятие по экологии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ое мероприятие по 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оспитательная программа с учащимися Мы и окружающая ср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с Храм приро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на тему  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ительство АЭС в республике. Предварительные ит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на тему Удивителен и прекрасен мир природы. Береги е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мобиль - благо цивилизации или ее б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удзе, будзе да скону мне Чарнобыль балець.. Француская майстэр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– мёртвый город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, Будем помн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, Будем помнить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апел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апель»-zjato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праздник Тема нашего вечера «Красота вокруг нас Лебединые озе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рирода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8" w:name="патр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9.Патриотизм (138)</w:t>
            </w:r>
            <w:bookmarkEnd w:id="8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+ презентацыя  “Шляхамі Перамогі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  К 70 летию Победы Листая летопись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Классный час «Учитель венного времен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ОО БРСМ Истоки и современ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ланета толерант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асибо солдатам победы за то, что не знаем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ые герои-антифашис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Победы, в 1-2 класс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По праву памя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стного журнала  «Я помню… Я горжусь…» Блокада Ленингра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Велик народ, в биографии которого был Ленингра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Москва в солдатской шинел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«И добру откроется сердце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-летию великой Победы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тихи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. Урок мужества. Тема Поклонимся великим тем годам. Битва за Моск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Судьбы, войной опаленны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- Герои Вой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война, Дети военной п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мемориальному комплексу «ХАТЫН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. Афганистан – боль в сердцах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Наш раё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“Мне Загібелька лепш Парыжа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й  час Что значит быть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Литературно музыкальная композиция Что такое во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На войне дете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атриотизм - знак вопр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есни опаленные вой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беде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тихи поэтов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Хроника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руководитель День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9 декабря – 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Ы ЭТОЙ ПАМЯТИ ВЕР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О войне -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Урок муж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фганистан болит  в моей душ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ойны не знали мы, но всё же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 нами будуще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  нам войну забыть нельзя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хлебе насущном замолвит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ь бережно хран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усть не будет войны никог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Родина мо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рок Памя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9 мая Поминальн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клас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61-год 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941.. Трагическое нача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за – символ Рос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ЦЕННЫЕ ДОКУМЕНТЫ ЭПО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чной памятью жи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йна не верне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ОМНИТСЯ, НИКТО НЕ ПОЗАБЫ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ерои Отечественной войны 1812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ва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народного един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и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старшеклассников Строка оборва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му было всего 1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 край род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щитники отечест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Й И ЛЮБИ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  нам войну забыть нельз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 помнит мир спасен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тория-к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научиться любить свою Родину и быть ее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дню Авиации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цлагеря Великой Отечественн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ренной перелом в Великой отечественной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льтура и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ем помн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разные - в этом наше богатство, мы вместе - в этом наша с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родом не из детства - из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Что такое патриот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аша страна.Наш выбор. Наш презид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еки восемнадцатилет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ЕЧНО ПАМЯТЬЮ Д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ука о военном  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а страна, наш выбор, наш презид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то не забы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времени и о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ервой женщине-космонавте В.Терешко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ни сражались за Род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ртизанское движение в годы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ионеры-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волнам памяти Великая Поб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формированию активной гражданской поз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ководцы и 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здник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коснись к подвигу сердце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шлое, настоящее, веч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одине служу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ЛДАТСК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асибо солдатам за то, что не знаем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ока, оборва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войны не женское лиц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каждого есть право выб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  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 «Непокорённый город Ленингра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 Подвигу жить в ве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веты и поро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быть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ОШИ ПРИСЯГАЮТ РОД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-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защитника Отеч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патриот.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размышление «Герой нашего вре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л. час Ему было всего 19 Афганист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эрудитов на 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МЫ РОЖДЕНЫ НЕ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Непобедимая и легендарная Арм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ИЕ СОЛДАТЫ БОЛЬШ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дународный День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оснись сердцем к подвигу. Урок мужества. 4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Е ВОПРОСЫ ДИСКУССИИ Как воспитать настоящег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часа общения Вспомним всех поимен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 дружины посвященный юным героям антифашистам НАМ ДОВЕРЕНА ПАМ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  Праздник масленицы 4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к 23 февраля Турнир рыцар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ОСВЯЩЁННОГО ЮБИЛЕЮ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Я бы с песни начал свой рассказ.., посвященный 60-лети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чтецов, посвященный 70-летию Победы «Вечной памятью жив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«Я – гражданин Своей Стра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РОК МУЖЕСТВА  КРАСНАЯ СТ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ь у гады ваенных выпрабаван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+ классный час Никто не создан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0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Я – патриот. Я – граждани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в ГПД Помнят лю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i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всци да Дня Перамоги з выкарыстаннем методыкі калектыўнай мыследзейнасці НАЗАЎЖДЫ Ў ПАМЯЦИ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,  ВОСПИТЫВАЮЩИЕ  ПАТРИОТИЗМ Патриотическое вос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Ради жизни на земле 65 лет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Афганистан живет в душе мо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Гражданином быть обяз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онтовым друзьям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9" w:name="прочие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0.Прочие классные часы (480)</w:t>
            </w:r>
            <w:bookmarkEnd w:id="9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сентября - День Знан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овая игра Экономика  семьи  и  домашнего    хозя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. 2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1 сентября, 7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ланета толерант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+ презентация ОГОНЬ мой друг и враг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Классный час «Огонь, нас не тронь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 Толерант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День Знаний для первоклаш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 фраз о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у нас все в жизни класс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«Милосерд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 тему  Что такое личность    Курносова 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БЕДНО РЕЕТ АНДРЕЕВСКИЙ ФЛ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ЯТЬ ФУТОВ ПОД КИЛЕМ (Спорт. праздник на вод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РЫЦАРИ XXI ВЕКА Конкурс для мальчиков посв. Дню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ценарий для шк. театра ОБЖ или Обыграем свадьБу Ж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ценарий спектакля для школьного теа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Тематика  и содержание бесед для учащихся среднего и старшего зв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-диалог Хлеб всему го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ые вопр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для учеников 8–9-х классов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— соревнование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6–7-х классов по теме Яблочная фанта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8–9-х классов на тему Знойная зи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ажги звезду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авилам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Погружение в Первобытную эпох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емейному кораблю-счастливого пла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_Симфония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урочные занятия в форме студ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упая в мир взрослых отношен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нформирования     «ОБЕСПЕЧЕНИЕ БЕЗОПАСНОСТИ ДОРОЖНОГО ДВИЖЕНИЯ В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ги - плохой хозяин или хороший слуг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деньг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  Что первично - чепуха или белибер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для старшеклассн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Патриотизм знак вопр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по теме Любовь – добро, любовь –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еще не родившегося ребен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 в котором мы жив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жная акаде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ый день информирования Роль общественных объединений в политической системе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ляните в мамины глаз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пятых классов  НАЧИНАЕМ РАЗГОВ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беди конфл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   В мир русской народной культуры    Ильина 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По дороге в Сказ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Умнич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рейтинг СлабоООО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классный час в системе работы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- теория и прак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«В гостях у газеты “Зорька”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для классного часа Всемирный  день предотвращения самоуби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классный час Лукошко добрых де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Причины и Следств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Причины пожа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воевать друзе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йти и вернуться из похо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прорекламировать себя нанимат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спеть все-все-вс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ежду 7-ми классами Новый год к нам мчится – скоро все случит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Афоризмы газетной полос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Время, события, люд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Мы составляем наш автопортр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ы Целью деятельности классного руководителя в направлении «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ыя лялькі, пачатковая шко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пачатковая школа Жывыя лялькi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. час Тема  Путешествие в прошлое св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ая настенная газета образе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Активное слуш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Быть белой вороной лег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Волшебный мир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Знаете ли 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Игра-диску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Интеллектуаль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вечер Здраствуйте мы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В.В.Высот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онспект внеклассного мероприятия День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Ничейная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Открытое мероприятие Масле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 страницам театральной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могайте хорошо учиться детям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аздник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сихолог Как измерить сотрудничество в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утешествие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Разработка тематического классного часа для 10-11 классов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вяточный девич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оздание оптимального условия для физического и психологического развития мл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Труд 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Ученик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Формы работы с детьми в начале нового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общения - я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общения Путешествие п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Экономическая игра для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беседы 15 минутки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(годовая план  - се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для подростков Мой мир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ТЕХНОЛОГИЯ ФРАНЦУЗСКИХ МАСТЕРС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. планирование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для уч-ся 5 - 7 классов Король ВАЛЬ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Компьютер - наш  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 ЛЮБОВЬЮ К БАБУШКЕ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ЧУДО, ИМЯ КОТОРОМУ —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 Поз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2 Язык мой - враг мой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3 Есть ли у совести возра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4 О вкусах спо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5 Свобода и своевол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6  Бог по имени Ф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7  Целомудр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8 Хочу быть счастливы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9 Поговорим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0 Зависть бело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1 Быть или каз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2 Избери жизнь пороки и добродетели кому это на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  гостях у светоф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еселья час  7-8-й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неклассное мероприятие к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края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ш друг -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От красоты познания -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ервобытная живопись  для детей с задержкой психического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здник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утешествие в прошлое св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Семья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Что такое настоящая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Чудо, имя которому-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Я и мо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4 к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музыка в нач. школе  «ВЕСЕЛЫЕ НОТ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ДЕНЬ СИНИЦ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Творчество А.С.Пушкин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зопасный путь в школу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еселый праздник «Новый год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ремя духовного возрождения нашего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ё начинается со школьн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вайте познакомимся» для 5 классов (1 сентябр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ти, в школу собирайте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и и сигналы в пути». Заочная экскурсия по го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омство с соб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тернет – друг или вра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формационное ассор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ак мы выбираем друг дру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ошки – наши друз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тебя люб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ГРУЖЕНИЕ В МИР СВОЕГ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ИЛА ПОЖАРНОЙ БЕЗОПАСНОСТИ И ПОВЕДЕНИЯ ПРИ ПОЖА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– это «семь» я. Эмблема семь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мение сказать “нет”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м я могу заняться в свободное врем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резвычайные  ситуации вокруг на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Энергосбережен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декабря - Всемирный день борьбы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сентября. Вот и кончилось лет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 класс Я по улице шаг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 класс.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9-11 ТУРНИР ЛЮБОЗН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октября – Всемирный день психическо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сентября - Всемирный день предотвращения самоуби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-ти минутка Зачем беречь энергию Энергосбере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4 октября —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5 сентября – день здоровья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8 сентября – день здорового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31 мая - Всемирный день без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борт. Контрацепция. Беспл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втомобиль. Дорога. Пешех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втопортрет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атюшка Пок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 честь смолоду Интеграция учебной работы и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те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удем знакомы будем друзь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5-м классе по теме  Учиться — всегда пригод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ыпускном классе «Давайте простимся светл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е учебного года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кл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НОК ИЗ СКАЗОК (Театрализ. муз.-лит. виктор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месте мы силь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т он сидит перед н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со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ирный день не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У НАЧАЛО ОТЧ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ржусь тобой моя Ро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мотный покуп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ПОЗНАКОМИМС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ать добро спешите + през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влюбленных Традиции неизвестных нам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 в Год Учителя-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ей не надо воспитывать, с детьми надо дру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пут Конфликт – это плохо или хорош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11 класса Когда добро творит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Один дома.., 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м который построим МЫ, к 1 Сентябр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Умение радоватьс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равствуй, челове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народными традиц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 путешествие по теме  Мой город – моя гор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ли обобщающий урок в форме ролев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мидж делового челове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кусство жить. Как быть счастл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КУССТВО КРАЯ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щу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имеет право на собственное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Как встречают Новый год люди всех земных шир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меня воспринимают окруж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одна из главных форм воспит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одна из главных форм воспитания в школ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тать звез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уберечь себя на улиц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ое это счастье.. (ко Дню матери или ко Дню 8 Мар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ой мы коллек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луб дзелавых людзей  Хвіліна   гадзіну беражэ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ликт и его кор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– Международный символ борьбы с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учшие знатоки правил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блю тебя, мо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р м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любимая книг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мала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семья - мое бога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семья моя креп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и улица Профилактика детск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1 сентября – День  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Край ты мой, родимы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Славим женщ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Что есть крас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Огонь - мой друг и враг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Я глазами друг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Товарищества твердые зак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ыки слуш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стоящие мужчина. (Рыцарский турнир к 23 февра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чальная школа В ГОСТИ К ЛЮБИМЫМ ГЕРОЯ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 класс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 класс 7-8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говори ДА, если не хочешь сказать НЕ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ый год семейные трад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доброте.2 б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чем может рассказать днев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электро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гонь – друг и враг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гонь – друг, огонь –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обенности местообитания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тров Тарары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 психолога Мы здор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Всё о мотоциклах и скутер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Дорожно-транспортное происшеств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Значение сигналов регулировщ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Основы теории движения автомоби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Путешествуем без опасностей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де можно и где нельзя игр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осударственная автомобильная инспе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Развитие умения предотвратить 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Стань заметней в темно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Уважаешь себя – уважай других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Я ПО УЛИЦЕ ШАГ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ТИВОПОЖАРНОЙ  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Какой я Какой ты для учащихся 1-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Что означают наши и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дведение итогов 1 тримес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знакомимся друг с друг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КОРЕНИЕ КОСМ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ается Дню космонавтики 12 апр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енный оканчанию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ний звонок - последни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терпевшие кораблекруш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ила работы в групп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дпринимателями не рождаю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ект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щальное письмо кленового листа (мастерская письма на тему «Листопад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сихологическое тестирование Геометрические фигуры и цветовые пят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ь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итие творческих способностей учащихся продростков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лекательное шоу, посвященное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клама. Развиваем свои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ойства нервной системы. Темпер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ейные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 чудес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 семейные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мне, что он сказал или как рождаются слу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временная молодёж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ТРУДНИ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ана Светофор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перкошки Приморья (устный журнал для учащихся начальны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ЧАСТЛИВЫЙ СЛУЧАЙ НА ТЕМУ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частье - жить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южетно-ролевая игра «Яхта». 4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. Интервью. Составляем портрет собесе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рроризм Что же даль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Знаешь ли ты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Имеете ли вы своё собств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питан или пасса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Люди или д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анипуля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й оптим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благоразум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объ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самосто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уравновеш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Определение уровня притязаний и устойчивости к стр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Приятный собесе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Способность ориентиро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Твоя информацион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Чувств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Экзамена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нтности И на солнце есть пят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ДЛЯ ВЫЯВЛЕНИЯ ЛИДЕРА (7 КЛАСС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НА ТЕМУ  НАШ ДРУГ —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говорить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инфраструктуры классного коллект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ула усп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Хиросима и Нагасаки Садако Саса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елеполагание, как важный этап развития психологической саморегуляции у студентов педагогического коллед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Т- это не страш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 о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ас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, береги при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а создает его сопротивление окружающей сред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ческие ценности. Качества личности выпуск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АДО ДОБРЫМ И ВЕЖЛИВЫ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от удивительный этике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 настоящем и  мы в будущ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ое вним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ы - об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разработанный на основе нейролингвистического программирования. Тема урока  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+урок музыки «Сретенье Господн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Ассоци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игра «Экстремальная ситу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родительское собрани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Внеклассная Позна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Внеклассное мероприятие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Земля наш общ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Интеллектуально познавате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Адкрыты Урок 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Беседы о кни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 союзники з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ая КРАСОТА И ТРУД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ые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ы сказали здравству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Голосуйте за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День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аочная Экскурсия  Держав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дравству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дравству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Игра Формула усп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Игровая программа Школа Здравствуй это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Наш к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оз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рощальная поэма Как быстро годы проле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сихологическая игра Репортаж о однокласс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утешествие в страну НЕВЕЖ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Разработка классного часа Делать добро спеш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ценарий  финала конкурса  Ученик года -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частье 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ворческое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ок-шоу Большая Перемена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стный журнал Наш друг -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чимся говорить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Эффективные формы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ный час на тему Самая обаятельная и привлекатель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развлекательная программа по литературе В гостях у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формированию основ противопожарной безопасности до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тковременные классные часы тематика 15 – мину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 (теор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 Праздник   семейные традиции праздн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Как стать неуспешны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С любовью к бабушк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 Поговорим о воспитан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ия нерешенных пробл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ки любв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композиция Баллада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Все прави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рекомs по информа ча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КЧ    Покажи себя в полном блеске или как устроиться на работу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   РЕКОМЕНДАЦИИ по подготовке и проведению информацион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И ПРОВЕДЕНИЮ В УЧЕБНЫХ ЗАВЕДЕНИЯХ ИНФОРМАЦИОН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Первого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  ОБЪЕДИНЕНИЕ  2005-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жизнь и работы - класс        Рябинина 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зовемся радуж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сли о воспитан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е традиции в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ки разные нужны Игра для 8-9 к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и рекорды     Дедова 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занятий с подростками по проблеме толерант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росник Я люблю свою маму Кл.руковод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работы  с трудными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собеседования с классным руководи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родовых гербов и др.     Н Волохо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КЛАССНЫЙ ЧАС  В 5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Классные ч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воспитательной работы в классе    Лизинский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лассные ч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лассных ча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  открытого информационного  часа «Немного о главн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классного часа на тему  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открытого КЧ    Путешествие в свое прошло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 - Крестики-нолики. Пожарная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асх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и России и не толь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схема проведения воспитательных КЧ в 1-х класснах Иващенко 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тягательная сила телевизора и компьютера приковывает ежедневно памятка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ЛЯ КЛАССНЫХ РУКОВОДИТЕЛЕЙ ПО ИЗУЧЕНИЮ ПДД НА КЛАССНЫХ Ч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оведения классных часов     Ясминова Г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классного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тельно-познавательная программа МУЗЫКАЛЬ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редакторов журнала Завуч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мышления классного руководителя из опыт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лана урока по предмету ПДД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.часов 1-20 на уч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АСС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лама Двойки          Арнольд 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КЛАССНОМУ РУКОВОДИТЕЛЮ И ПЕДАГОГАМ ПО СОЗДАНИЮ АДАПТАЦИОННЫХ УСЛОВИЙ для уч-ся 5-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ссия против терр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наш классный час посвящён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туация успех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твори свое будуще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ых мероприятий для 7–8-х классов по темам Неразлчные друзья – взрослые и дети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формационного часа «Из дневника шкоД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11-го класса    Полтева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начальных классов.В гости к любимым героя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учащихся Семья мой талисм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на тему   Отцы и дети       Жаворонкова 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НА ТЕМУ «ОТЦЫ И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, посвящённог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по актуальным проблемам подросткового возраста Дороги, которые мы выбираем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ая школа «Ох, как непросто быть мам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ые классы Путешествие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аса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  классных часов в 3 классе  государственного учреждения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информационных часов 1-е полуг 2004-20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ИМЕР ДЛЯ ПОДРАЖ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РАЗМЫШЛЯЕМ О ЖИЗНЕННОМ ОПЫТ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публичного вы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КТД         Поляков 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Компромисс — показатель слабости или признак зрелост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Дорожно-транспортное происшеств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игналы регулировщика для пешеходо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тань заметней в темноте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-ом классе Тема.  Традиции моей семь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б - наша  жизнь и наше богатство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ь познакомить с историей возникновения традиций празднования Нового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классных часов «Формирование классного коллекти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классных часов Новый домостр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Урок Гагари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Я –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ы общения - часы поддержки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0" w:name="тем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1.Тематика классных часов (14)</w:t>
            </w:r>
            <w:bookmarkEnd w:id="1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, СПИСОК-ПЕРЕЧ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8-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в 1-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учебная программа классных часов по нравственно-этической 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дней информирования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информационных часов в Государственном учреждении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и бесед по здоровому и безопасному образу жизни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атриотическому воспитанию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экологическому воспитанию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разной направл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, часов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КЛАССНЫЕ ЧАСЫ  (5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месячники, акции  и единые классные часы, на 2014-2015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ы информирования.do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0:40:00Z</dcterms:created>
  <dc:creator>SUOMI</dc:creator>
  <dc:description/>
  <cp:keywords/>
  <dc:language>en-US</dc:language>
  <cp:lastModifiedBy>Intel</cp:lastModifiedBy>
  <dcterms:modified xsi:type="dcterms:W3CDTF">2018-08-10T15:31:00Z</dcterms:modified>
  <cp:revision>5</cp:revision>
  <dc:subject/>
  <dc:title/>
</cp:coreProperties>
</file>